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mbda is a project to create a 3D space combat game like X-W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g Comma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mbda supports AGA, CyberGraphX and Picasso96. In the futur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probably be supported with AHI which also offers a fast DMA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low Amig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an run Lambda, you will need to set it up to sui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. This is done with the program called Setup. It must be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same directory as the main executab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Setup you can edit the following pre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mod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gadget brings up a standard screenmod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which you can choose any mode and screen siz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sh. Note that the width of the screen will be 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own to a 64 pixel bound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abl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option enables the mouse control.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rnals of the operating system enabling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trol might slow the game down 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ite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gadget selects whether you want to control 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stead of yaw with left/right keys or joys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ackground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ggles the state of the blue nebula/fog clo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ackground. Enabling the background will slow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own a great deal, but it looks much bet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rmal a blac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issile tr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lects whether to have rockets and missiles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hind a trail of smoke. Enabling missile trai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low the game down 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you have saved your settings from the Setup progra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run the main executable called "Lambda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</w:t>
        <w:tab/>
        <w:tab/>
        <w:t>Quit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</w:t>
        <w:tab/>
        <w:tab/>
        <w:t>Cockpi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2</w:t>
        <w:tab/>
        <w:tab/>
        <w:t>Lef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3</w:t>
        <w:tab/>
        <w:tab/>
        <w:t>Righ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4</w:t>
        <w:tab/>
        <w:tab/>
        <w:t>Rear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5</w:t>
        <w:tab/>
        <w:tab/>
        <w:t>Tracking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7</w:t>
        <w:tab/>
        <w:tab/>
        <w:t>Panning view of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</w:t>
        <w:tab/>
        <w:tab/>
        <w:t>Zoom closer to ship in tracking camera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</w:t>
        <w:tab/>
        <w:tab/>
        <w:t>Zoom away from ship in tracking camera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up</w:t>
        <w:tab/>
        <w:t>Turn ship's nos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down</w:t>
        <w:tab/>
        <w:t>Turn ship's nos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left</w:t>
        <w:tab/>
        <w:t>Turn shi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right</w:t>
        <w:tab/>
        <w:t>Turn ship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,</w:t>
        <w:tab/>
        <w:tab/>
        <w:t>Roll shi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>Roll ship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 (US keymap)</w:t>
        <w:tab/>
        <w:t>Accel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(US keymap)</w:t>
        <w:tab/>
        <w:t>Decel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</w:t>
        <w:tab/>
        <w:tab/>
        <w:t>Emergency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b</w:t>
        <w:tab/>
        <w:tab/>
        <w:t>Fire afterbur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ab/>
        <w:t>Fire g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Fire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mbda has been tested on the following Amiga mod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1200    030/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1200    030/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1200    030/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1200    060/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4000    030/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4000    040/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4000    040/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4000    060/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UAE   020    (Pentium 200MH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on the following graphics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ybervision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ybervision 64/3D (Zorro II and I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icasso 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UAE Picasso96 emulation with Matrox Millen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contact me by email at the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kalline@cc.hut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're lucky you could also find me in IRC with the n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Kalsu" between about 3 PM - 12 PM (GMT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