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:    Shareware version of the game - L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gobisoft@friko.onet.pl (Gobi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gobisoft@friko.o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game/adventure-strategy-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DAREDEV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your adventure, let me introduce you at short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live in. You have to know that the action of this game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ther  undefined, distant past. It is not although  the story  of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because  except  people, absolutely  fantastic creature  liv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an everyday thing. In one word, you've found yourself in the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There is an  enormous area  to  know,  which consists  of vast for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 chains, deserts  and steppes full  of wild animals. There 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habited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M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with a group of  five  daredevils. The game does not impo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  specific way of  procedure. You may  concetrate  on the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game which  means to  wander about  the land, to visit the t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nd trade with the inhabitants, hunt and oppose to dangers. When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orld  you  can attempt  to conquer a weak  settlement  which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make stronger. You would  form and arm  new legions 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quer new settlements for you. You will  create a  realm. 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s except you will be realizing the same  aim. You will meet their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way.  Final  war  with  them  will  be unavoidable.  Soon 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st threat  will appear,  not  only for you  but  for  the whole la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it will be the final challenge. You can be sure that every  con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peatable and on the basis of the events  you  will take part in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quite a good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TECHNICAL INFORMA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Mb of 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 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cessor 68020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nsta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rchive anywhere you want and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Marcin P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 Andrzej P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: Marcin Puch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in Puchta, Andrzej P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SHAREWARE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newest 100% version from GobiSoft (with sa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glish instruction pay 20,- DM or 35,- PLN or 15,-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cin P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. Szczerbiec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-300 Biskupi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land (Po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bisoft@friko.onet.pl ( http://friko.onet.pl/ol/gobisoft/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     "GOBI" Marcin Pu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bank:       Powszechna Kasa Oszczednosc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ank Panstwowy oddzial Biskupi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ank:     10203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ccount:  10203567-82224-27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e following form and send i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cut here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town: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:   o Banktransfer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Money (on your own ris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ge (full version + instruc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by e-mail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 by mail (3.5''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cut here 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