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omas writing, one of the three coders of the Powder team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was my first TRUE experience in coding a videogame and I can on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learnt a lot of things doing it. Powder was born for fu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roubles encountered made us think that an end w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I hope you enjoy Powder and just remember ... only Amiga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greetings for all the friends at Simulmondo, Mario Brusc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ore Caurla at CBM Italy, Alessandro Trebbi and Andrew Bray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here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aol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. Centinarola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32 Fano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ni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