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STARS VG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:                 Nike (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             Nicola Valen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   Via Calamandrei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1032 Fano PS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:              1/12/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        +39 721 8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        nvalenti@csr.unibo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:                 FXC (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             Filippo Car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   Via Brigata Messina, 116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1032 Fano PS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:              24/07/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        +39 721 86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        carletti@mobilia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:                 TBC (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             Thomas Paol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   Loc. Centinarola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1032 Fano PS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:              26/10/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        +39 721 86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        paoloni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:                 Danko-J.M.D. (graphician/music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             Simone Bern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   Via Monte Coco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1037 Mondolfo PS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:              1/8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        +39 721 95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        danko@iol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:                 MMJ (graphic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             Marco Maltese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