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should run on every Amiga with at least 512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requires 1 Meg of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 Kickstart 1.3 512k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 Kickstart 2.0 2M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4000/040 Kickstart 3.1 2M CHIP RAM 8M FAST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has been developed with some own made tools and the ai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Seka assembler, ASM-One, SAS/C, Deluxe Paint,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tracker and IFF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ource, containing the game itself and some enemies relate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by near 25000 uncommented lines for a total of about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map editor is, like the game, written totally in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5000 lines long for about 70k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bs editor was in its first version also totally 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bob editor is now written 90% in C and, opposit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s, is fully syste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about 2M of graphics and 1M of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divided among the f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orts a maximum number of blitter objects on screen of 47, a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sprites and uses a special technique to maintain a constant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fram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