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hor:     Tomasz "ST0" Rogacewicz /Deck S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Retro adventure game called: "Zdzislaw Bohater Galaktyk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"Zjyswav Hero of the Galaxy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ZBG.exe             :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ZBG.exe.icon        : Main program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BG.music           : Game music. Author: Pawel "Rolpho" Rogacewicz /Deck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ZBG.doc             : English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ZBG.doc_pol         : Polish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FREEWARE, it means that You can spread it, 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ake money for it. Above files are whole and cannot exist separate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or us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bear no responsibility for any danmage done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, ideas, gifts:) sent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masz Rogacewi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. Suwalska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2-300 Elbl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for Cover-CD Amiga Computer St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save game, You have to copy all to any writ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(like HD, unprotected floppy disk:) to let program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("ZBG.sav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ll also make backup of saved game in T: (usua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Ram Disk) - it's alternative save game when program sta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cannot run without abo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.=8#8=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#######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::0#####0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:   ::=#####=     o: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-##   :::#####.     ##8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8####  ::#8:.-8#.  :#####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=#####+==:#8-:-8#.=-+#####8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:######@=8::::::: O#=@######: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:0#####:#::::.::::::-##:#####O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::::###:#:        ::::###:###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:::::8@#       ### .:::###@8: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::::--        ###  :::###==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.::=8      ::###   ::####=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::.       ::###   ::####.: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.#0=:##       :::     :-######  -o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=####88       :::     :######8####=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::8####-:              :#######-####O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::#####      ......:=O######### ####@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::8####-:    ##################-####8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::=####88  ..##################8####+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:::#0=.##  ::###################o@##: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::::::: .  ::#####:::#########:-:::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::::::: =8 ::#####:::#########=::::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.: -= ::#####:::########=o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::=@#::#####0:#########8+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:8##:#:###############:###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-#####:###############:#####o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8######@:###########=@######: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:::######8+=.#######:=+8#####8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::::#####:::-#8:.-O#=:::#####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::::###::::::#####:::::-##8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::::#8  :::=#####=  :::O=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::::    ::0#####0  ::::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::     ::#######   ::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:::=8#8=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:::::::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:::::::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 E C K    S I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lblag, Poland   19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